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2529621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9070630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9707879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